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work</w:t>
            </w:r>
            <w:r>
              <w:rPr>
                <w:sz w:val="36"/>
                <w:lang w:val="en-GB"/>
              </w:rPr>
              <w:t>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work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work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work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work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work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work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work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work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work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work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work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work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work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work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work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work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work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work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work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work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work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work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work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Arbeit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Arbeit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Arbeit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Arbeit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01625</wp:posOffset>
                  </wp:positionH>
                  <wp:positionV relativeFrom="paragraph">
                    <wp:posOffset>37465</wp:posOffset>
                  </wp:positionV>
                  <wp:extent cx="400685" cy="400685"/>
                  <wp:effectExtent l="0" t="0" r="0" b="0"/>
                  <wp:wrapNone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Arbeit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Arbeit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Arbeit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Arbeit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Arbeit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Arbeit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Arbeit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Arbeit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Arbeit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Arbeit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Arbeit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Arbeit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Arbeit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Arbeit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Arbeit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40"/>
                <w:lang w:val="en-GB"/>
              </w:rPr>
              <w:t>Extra Arbeit!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4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59385</wp:posOffset>
                  </wp:positionV>
                  <wp:extent cx="400685" cy="400685"/>
                  <wp:effectExtent l="0" t="0" r="0" b="0"/>
                  <wp:wrapNone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7:44:00Z</dcterms:created>
  <dc:creator> Matthew George</dc:creator>
  <dc:description/>
  <cp:keywords/>
  <dc:language>en-US</dc:language>
  <cp:lastModifiedBy> Matthew George</cp:lastModifiedBy>
  <dcterms:modified xsi:type="dcterms:W3CDTF">2006-01-31T17:44:00Z</dcterms:modified>
  <cp:revision>2</cp:revision>
  <dc:subject/>
  <dc:title>Extra work</dc:title>
</cp:coreProperties>
</file>